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  <w:t>Приложение 12</w:t>
      </w:r>
    </w:p>
    <w:p>
      <w:pPr>
        <w:pStyle w:val="Normal"/>
        <w:autoSpaceDE w:val="false"/>
        <w:jc w:val="right"/>
        <w:rPr/>
      </w:pPr>
      <w:r>
        <w:rPr/>
        <w:t>Рекомендуемое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НОРМЫ ЭЛЕКТРОПОТРЕБЛ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I. Укрупненные показатели электропотребл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┬────────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тепень благоустройства городских  │Электропотребление,│ Использовани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округов и поселений          │     кВт ч/год     │   максимум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на 1 чел.     │ электрической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нагрузки,</w:t>
      </w:r>
      <w:r>
        <w:rPr>
          <w:sz w:val="16"/>
          <w:szCs w:val="16"/>
        </w:rPr>
        <w:t>кВт ч/год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родские округа и поселения, не     │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орудованные стационарными          │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лектроплитами:                      │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без кондиционеров                  │       1700        │     520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 кондиционерами                   │       2000        │     5700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родские округа и поселения,        │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орудованные стационарными          │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лектроплитами (100% охвата):        │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без кондиционеров                  │       2100        │     530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 кондиционерами                   │       2400        │     5800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ельские поселения (без              │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диционеров):                      │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е оборудованные стационарными     │        950        │     410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электроплитами                     │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оборудованные стационарными        │       1350        │     440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электроплитами (100% охвата)       │                   │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┴───────────────────┴───────────────┘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II. Удельный расход электроэнергии</w:t>
      </w:r>
    </w:p>
    <w:p>
      <w:pPr>
        <w:pStyle w:val="Normal"/>
        <w:autoSpaceDE w:val="false"/>
        <w:jc w:val="center"/>
        <w:rPr/>
      </w:pPr>
      <w:r>
        <w:rPr/>
        <w:t>коммунально-бытовых потребителей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645"/>
        <w:gridCol w:w="3645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городских</w:t>
              <w:br/>
              <w:t>округов и поселений</w:t>
            </w:r>
          </w:p>
        </w:tc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ие округа и поселения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стационарных     </w:t>
              <w:br/>
              <w:t xml:space="preserve">электроплит,       </w:t>
              <w:br/>
              <w:t xml:space="preserve">кВт ч/чел. в год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стационарными     </w:t>
              <w:br/>
              <w:t xml:space="preserve">электроплитами,      </w:t>
              <w:br/>
              <w:t xml:space="preserve">кВт ч/чел. в г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пный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20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0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ый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70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50  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  <w:t>Примечание: 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наружным освещением, городским электротранспортом (без метрополитена), системами водоснабжения, канализации и теплоснабж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III. Удельные расчетные электрические нагрузки</w:t>
      </w:r>
    </w:p>
    <w:p>
      <w:pPr>
        <w:pStyle w:val="Normal"/>
        <w:autoSpaceDE w:val="false"/>
        <w:jc w:val="center"/>
        <w:rPr/>
      </w:pPr>
      <w:r>
        <w:rPr/>
        <w:t>районов многоэтажной жилой застройки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05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160"/>
        <w:gridCol w:w="1755"/>
        <w:gridCol w:w="2160"/>
        <w:gridCol w:w="675"/>
        <w:gridCol w:w="1485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застройки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ищный фонд </w:t>
              <w:br/>
              <w:t xml:space="preserve">с установкой  </w:t>
              <w:br/>
              <w:t xml:space="preserve">электроплит  </w:t>
            </w:r>
          </w:p>
        </w:tc>
        <w:tc>
          <w:tcPr>
            <w:tcW w:w="6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ая расчетная электрическая нагрузка, </w:t>
              <w:br/>
              <w:t xml:space="preserve">Вт/м2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шинах 0,4 кВ       </w:t>
              <w:br/>
              <w:t xml:space="preserve">трансформаторных подстанций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шинах 10 кВ </w:t>
              <w:br/>
              <w:t xml:space="preserve">питающих    </w:t>
              <w:br/>
              <w:t xml:space="preserve">центров 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х и   </w:t>
              <w:br/>
              <w:t>общественных</w:t>
              <w:br/>
              <w:t xml:space="preserve">зданий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имущественно</w:t>
              <w:br/>
              <w:t xml:space="preserve">жилых зданий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есенная</w:t>
              <w:br/>
              <w:t xml:space="preserve">на одного </w:t>
              <w:br/>
              <w:t xml:space="preserve">жителя,  </w:t>
              <w:br/>
              <w:t xml:space="preserve">кВт/чел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е районы  </w:t>
              <w:br/>
              <w:t xml:space="preserve">многоэтажной  </w:t>
              <w:br/>
              <w:t xml:space="preserve">застройки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имущественно</w:t>
              <w:br/>
              <w:t xml:space="preserve">жилищный фонд </w:t>
              <w:br/>
              <w:t xml:space="preserve">социального  </w:t>
              <w:br/>
              <w:t xml:space="preserve">использова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,9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,5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45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имущественно</w:t>
              <w:br/>
              <w:t xml:space="preserve">частный    </w:t>
              <w:br/>
              <w:t xml:space="preserve">жилищный фонд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,0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0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ируемые</w:t>
              <w:br/>
              <w:t xml:space="preserve">районы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,1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,5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81  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IV. Удельные расчетные</w:t>
      </w:r>
    </w:p>
    <w:p>
      <w:pPr>
        <w:pStyle w:val="Normal"/>
        <w:autoSpaceDE w:val="false"/>
        <w:jc w:val="center"/>
        <w:rPr/>
      </w:pPr>
      <w:r>
        <w:rPr/>
        <w:t>электрические нагрузки жилых зданий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4320"/>
        <w:gridCol w:w="675"/>
        <w:gridCol w:w="675"/>
        <w:gridCol w:w="675"/>
        <w:gridCol w:w="675"/>
        <w:gridCol w:w="675"/>
      </w:tblGrid>
      <w:tr>
        <w:trPr>
          <w:trHeight w:val="48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застройки 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ищный фонд         </w:t>
              <w:br/>
              <w:t xml:space="preserve">с установкой электроплит    </w:t>
            </w:r>
          </w:p>
        </w:tc>
        <w:tc>
          <w:tcPr>
            <w:tcW w:w="33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е расчетные   </w:t>
              <w:br/>
              <w:t xml:space="preserve">электрические нагрузки </w:t>
              <w:br/>
              <w:t xml:space="preserve">квартир, кВт/квартира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вартир в  </w:t>
              <w:br/>
              <w:t xml:space="preserve">жилом здании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е районы  </w:t>
              <w:br/>
              <w:t xml:space="preserve">многоэтажной  </w:t>
              <w:br/>
              <w:t xml:space="preserve">застройки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 муниципальный</w:t>
              <w:br/>
              <w:t xml:space="preserve">жилищный фонд социального   </w:t>
              <w:br/>
              <w:t xml:space="preserve">использования, жилые ячейки  </w:t>
              <w:br/>
              <w:t xml:space="preserve">общежитий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ный жилищный фонд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ируемые</w:t>
              <w:br/>
              <w:t xml:space="preserve">районы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7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58:00Z</dcterms:created>
  <dc:creator>bushman.a</dc:creator>
  <dc:description/>
  <cp:keywords/>
  <dc:language>en-US</dc:language>
  <cp:lastModifiedBy>bushman.a</cp:lastModifiedBy>
  <dcterms:modified xsi:type="dcterms:W3CDTF">2010-12-17T07:22:00Z</dcterms:modified>
  <cp:revision>4</cp:revision>
  <dc:subject/>
  <dc:title>Приложение 12</dc:title>
</cp:coreProperties>
</file>